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2 (80).</w:t>
      </w:r>
      <w:r>
        <w:rPr/>
        <w:tab/>
        <w:t>WYDATKI  BUDŻETÓW  GMIN  WEDŁUG  RODZAJÓW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4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9695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057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009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420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4875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117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929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638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1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6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7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6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9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57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5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Glinoje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1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9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iech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4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Gołymin-Ośrod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Grudu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7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Ojrze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Opinogóra Gó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egi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5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4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7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4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6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4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3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Dzierzg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a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trzeg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5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tup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zre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zydł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iś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4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1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0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2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0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7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7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6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Babo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1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6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Dzierząż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4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Jo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Naru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Nowe Miast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8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2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3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5,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 pło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 (dok.):   </w:t>
            </w:r>
            <w:r>
              <w:rPr>
                <w:i/>
                <w:sz w:val="12"/>
              </w:rPr>
              <w:t>Rural gminas (cont.)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cho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łu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5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ułtu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8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3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8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5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G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bryt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6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krzyw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8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Świerc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n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to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ież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4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Żuro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3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2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3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8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uczbork-Osad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ubowid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3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7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uto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5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iemiątk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ostrołę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aków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1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0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6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zerwo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8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r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5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7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rasnosiel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0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6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łynar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łoniawy-Bramur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3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zew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9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ypni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zel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1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" w:after="0"/>
              <w:rPr/>
            </w:pPr>
            <w:r>
              <w:rPr>
                <w:b/>
              </w:rPr>
              <w:t xml:space="preserve">Powiat  ostrołę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ara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zar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zerw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4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1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9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owor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6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4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0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adzidł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1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6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0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Lelis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9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5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4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0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Łys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2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9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Olszewo-Bor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1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7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zek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3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5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Tro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4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2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5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ro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0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Andrzej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oguty-Pia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ałkinia Gó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1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9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7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Nur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Ostrów Mazowie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3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0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4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8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tary Luboty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8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zulborze Wielk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ąs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Zaręby Kości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4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>
                <w:b/>
              </w:rPr>
              <w:t>Powiat  przasny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zasnys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9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5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6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7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horzel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6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2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8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4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zernice B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Jednoroż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5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5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ras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rzynowłoga Mał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zasnys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7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ysz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2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5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9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34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4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pl-PL"/>
        </w:rPr>
      </w:pPr>
      <w:r>
        <w:rPr>
          <w:lang w:val="pl-PL"/>
        </w:rPr>
        <w:t>EXPENDITURE  OF  GMINAS  BUDGETS  BY  TYPE  IN  2014 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pacing w:before="22" w:after="0"/>
              <w:rPr/>
            </w:pPr>
            <w:r>
              <w:rPr>
                <w:b/>
              </w:rPr>
              <w:t xml:space="preserve">Powiat  wy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rańszczy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4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2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Długosiodł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5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4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4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ząśni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8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3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omia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8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5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Zabrodz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Białobrzeg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1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9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0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Wyśmierzy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om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a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1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tara Błot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trom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Kozien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4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5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1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2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0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93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arbatka-Letni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łowac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8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niewos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Magnu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8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8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0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iecie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Lip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6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1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hotcz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Ciepiel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Rzeczni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8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ien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3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1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Solec nad Wisł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2" w:after="0"/>
              <w:rPr/>
            </w:pPr>
            <w:r>
              <w:rPr/>
              <w:t>Przysuch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5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9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  <w:t>radomski</w:t>
            </w:r>
            <w:r>
              <w:rPr>
                <w:b/>
                <w:lang w:val="en-US"/>
              </w:rPr>
              <w:t xml:space="preserve">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wiat  przys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ork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ielni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1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lw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Odrzywó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9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otwo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6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Rus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eni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o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6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2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4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Iłż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2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0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9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kary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8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5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1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ózd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0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2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8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strzęb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8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edliń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5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7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edlnia-Letni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6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4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9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7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owa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2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2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7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3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o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6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2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zyty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1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9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erzb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0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5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9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ol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3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1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0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Zak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5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zydłow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1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7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2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2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7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hlewis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0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3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strząb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i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Orońsk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Zwole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9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1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9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a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olic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zyłę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Tcz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3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6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2,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</w:rPr>
              <w:t>Powiat  garwol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1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4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6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l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1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8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6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Żele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0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3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orow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4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5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9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6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ór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8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aciej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1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9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8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arys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obol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5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2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8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Troj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4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4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7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lg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6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4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egio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1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7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5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5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9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9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ero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2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2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8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4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błon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4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9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6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7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Nieporę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8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5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1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2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ielis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4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8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9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iń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9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3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3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0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1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77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58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Sulej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7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7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8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6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1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Hal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6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8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0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ału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8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ro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1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4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egł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Dębe Wielk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6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1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Dobr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3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kub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atowic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iń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8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5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 xml:space="preserve">warszawski  wschodn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  (dok):   </w:t>
            </w:r>
            <w:r>
              <w:rPr>
                <w:i/>
                <w:sz w:val="12"/>
              </w:rPr>
              <w:t>Rural gminas (cont)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ien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3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4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1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8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anisław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1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8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8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5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1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8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8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siel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6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5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0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7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kroczy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1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4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7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zos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0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0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3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onc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4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5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miech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0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8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6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1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1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0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4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7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8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0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2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77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4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8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3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6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elesty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3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0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łbiel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7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sie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bienie-Jezio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ązow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8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0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9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5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był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0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5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4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0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7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ar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8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5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6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1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ąb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9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3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0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68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ielo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2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y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4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8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8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2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Tłuszc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5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3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8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8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5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ołom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9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4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6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2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2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47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Dąbrów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7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a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7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lemb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9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2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święt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5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rachów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1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3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</w:rPr>
              <w:t>Powiat  grodzi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lanów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9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5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8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dkowa Leś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9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9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6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5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9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5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4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02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ar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9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7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3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4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kto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2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6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7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8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Żabia Wo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9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8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rój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1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1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2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9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8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ogiel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3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5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5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3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3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6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ar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2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3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1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6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elsk Du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1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0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4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łę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5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8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2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y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5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7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9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osz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ieni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9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niew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óra Kalwar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3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0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6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3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2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0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1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5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9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6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9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asec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51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80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0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24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0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4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01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ar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2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8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1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esznowol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2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4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7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2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31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7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ażm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1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8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ast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6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7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6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usz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8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4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2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21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rw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9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0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5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1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4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9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chał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3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1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1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8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84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1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Nadar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6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3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3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52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3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9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3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1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6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65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 w:eastAsia="en-US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cha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0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3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5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3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95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ro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3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Ił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7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7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łodzies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6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owa Such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9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yb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5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2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cha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9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1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1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8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Teres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3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9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7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ło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5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1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9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3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3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omian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0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9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8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1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9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3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5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0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4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0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Izabel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7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8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0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mpinos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6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sz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9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9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2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4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re Bab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5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3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3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8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7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Żyrard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3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1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1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92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1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szczo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2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1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8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uszcza Mariańs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0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0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Radziejow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1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3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skit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8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5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styn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0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4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5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6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ostyn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9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2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3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acy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anni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5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5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0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7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  <w:caps/>
              </w:rPr>
            </w:pPr>
            <w:r>
              <w:rPr>
                <w:b/>
              </w:rPr>
              <w:t>Powiat  pło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Drob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8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7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Gąbi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2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9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8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Wyszogród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8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Biels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4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2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2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3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Bodz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4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Brudzeń Du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9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5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7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Bulk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4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0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0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Łą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0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5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3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Mała Wieś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8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4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Nowy Dun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6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9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Radzan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łub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łup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3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5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0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tara Biał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2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4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2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taroźreb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9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3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ierp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0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5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8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1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Gozd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2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Moch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Rościsze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9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ierp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0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1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zczutow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0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Zawidz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5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8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siedl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Łos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8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2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7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Huszl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1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Olszan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Plate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4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6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arna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6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9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4" w:after="0"/>
              <w:rPr/>
            </w:pPr>
            <w:r>
              <w:rPr/>
              <w:t>Stara Kor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0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 BUDŻETÓW  GMIN  WEDŁUG  RODZAJÓW  W  2014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EXPENDITURE  OF  GMINAS  BUDGETS  BY  TYPE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i w:val="false"/>
              </w:rPr>
              <w:t>Wydatki bieżące</w:t>
            </w:r>
            <w:r>
              <w:rPr/>
              <w:t xml:space="preserve">     </w:t>
            </w:r>
            <w:r>
              <w:rPr>
                <w:lang w:val="en-US"/>
              </w:rPr>
              <w:t>Current expenditur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/>
                <w:i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wiadczenia </w:t>
              <w:br/>
              <w:t>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tki bieżące 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>current expenditure of budgetary unit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of </w:t>
            </w:r>
            <w:r>
              <w:rPr>
                <w:lang w:val="en-NZ"/>
              </w:rPr>
              <w:t>wh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>riałów 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purchase </w:t>
              <w:br/>
              <w:t>of materials and</w:t>
            </w:r>
            <w:r>
              <w:rPr/>
              <w:t xml:space="preserve"> service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siedlec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  <w:caps/>
              </w:rPr>
            </w:pPr>
            <w:r>
              <w:rPr>
                <w:b/>
              </w:rPr>
              <w:t>Powiat  siedlec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ord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7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Domani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rcz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tu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1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0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okobod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5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aprot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Przesmy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iedl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6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5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8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4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4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kórze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6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uchożeb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5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śnie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5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7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ody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Zbuczyn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0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8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3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6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4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6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9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5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sów La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6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4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9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Biela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8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Cera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Jabłonna Lac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Rep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8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ab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9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okołów Podla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erdyń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4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8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2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8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Ło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7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3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6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7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Gręb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0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Koryt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Li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4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3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Mied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adow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4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Stocz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7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Wierzbn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5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8" w:top="1247" w:footer="0" w:bottom="2013"/>
      <w:pgNumType w:start="4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3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3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3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3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Cieciora Iwona</cp:lastModifiedBy>
  <cp:lastPrinted>2015-08-04T10:53:00Z</cp:lastPrinted>
  <dcterms:modified xsi:type="dcterms:W3CDTF">2015-12-08T11:41:00Z</dcterms:modified>
  <cp:revision>292</cp:revision>
  <dc:subject/>
  <dc:title>c)    szkołach filialnych,</dc:title>
</cp:coreProperties>
</file>